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64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16, 17 </w:t>
            </w:r>
            <w:r>
              <w:rPr/>
              <w:t>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66 </w:t>
            </w:r>
            <w:r>
              <w:rPr>
                <w:b/>
              </w:rPr>
              <w:t>____________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1777365</wp:posOffset>
                      </wp:positionV>
                      <wp:extent cx="32194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6740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0524" r="3521" b="130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674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5pt;height:138.55pt;mso-wrap-distance-left:9.05pt;mso-wrap-distance-right:9.05pt;mso-wrap-distance-top:0pt;mso-wrap-distance-bottom:0pt;margin-top:-139.95pt;mso-position-vertical-relative:text;margin-left:12.6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6740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0524" r="3521" b="13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74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185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585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585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85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0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291330" cy="62585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1330" cy="625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06545" cy="61658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06545" cy="616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9pt;height:492.8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6545" cy="61658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6545" cy="616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66 (casa bianca).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7T09:14:00Z</cp:lastPrinted>
  <dcterms:modified xsi:type="dcterms:W3CDTF">2004-04-29T12:50:00Z</dcterms:modified>
  <cp:revision>67</cp:revision>
  <dc:subject/>
  <dc:title>COMUNE DI  </dc:title>
</cp:coreProperties>
</file>